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Speeding Up the Planning Proces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rite down the type of writing or genre at the top of your pape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se 3 or 4 bullets for the main points you will make about the topic.</w:t>
        <w:br/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umber the main points in logical orde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Make a list of words or phrases you might want to us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ry out a quick a quick lead, restatement, or topic sentenc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ry out a quick ending or conclusion. Revise it to make it better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art writing your draft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0:45:00Z</dcterms:created>
  <dc:creator>ITSUser</dc:creator>
  <dc:description/>
  <cp:keywords/>
  <dc:language>en-US</dc:language>
  <cp:lastModifiedBy>ITSUser</cp:lastModifiedBy>
  <dcterms:modified xsi:type="dcterms:W3CDTF">2011-09-02T20:56:00Z</dcterms:modified>
  <cp:revision>1</cp:revision>
  <dc:subject/>
  <dc:title/>
</cp:coreProperties>
</file>